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on-Tiki Raft Competition 201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xpression of Interest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en-AU"/>
        </w:rPr>
        <w:t>Where:</w:t>
        <w:tab/>
        <w:t>Discovery Holiday Park, Lake Bonney, Barmera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en-AU"/>
        </w:rPr>
        <w:t>When:</w:t>
        <w:tab/>
        <w:t>8pm Thu 25 – 12pm Sun 28 April 2013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Construction Starts:</w:t>
        <w:tab/>
        <w:t>7am Fri 26 – Final judging 7am Sat 27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Rafters:</w:t>
        <w:tab/>
        <w:t>4 Scouts &amp; 2 Venturers (ages 13.5 to 17)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Maximum:</w:t>
        <w:tab/>
        <w:t xml:space="preserve">12 Teams 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en-AU"/>
        </w:rPr>
      </w:pPr>
      <w:r>
        <w:rPr>
          <w:rFonts w:eastAsia="Times New Roman" w:cs="Arial" w:ascii="Arial" w:hAnsi="Arial"/>
          <w:b/>
          <w:lang w:eastAsia="en-AU"/>
        </w:rPr>
        <w:t>Member</w:t>
        <w:tab/>
        <w:t>Cos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en-AU"/>
        </w:rPr>
        <w:t>Raft Team</w:t>
        <w:tab/>
        <w:t>$210 (covers all 6 raft team members)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Support crew (youth)</w:t>
        <w:tab/>
        <w:t>$25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Leader &amp; parent</w:t>
        <w:tab/>
        <w:t>$20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The costs include camping fees, badges, safety boats and activities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Payment is NOT required at this stag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Please submit this form to register your interest in attending.  We intend to keep a waiting list and to communicate via email with all interested team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  <w:t>Scout Troop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en-AU"/>
              </w:rPr>
              <w:t>Venturer U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en-AU"/>
              </w:rPr>
              <w:t>Leader Na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  <w:t>Leader Email Addres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  <w:t>Leader Mobi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  <w:t>Backup Leader Na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  <w:t>Backup Email Addres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en-AU"/>
              </w:rPr>
              <w:t>Backup Leader Mobi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We do not require the names of team members or support crew at this stag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Arial" w:hAnsi="Arial" w:eastAsia="Times New Roman" w:cs="Arial"/>
          <w:sz w:val="28"/>
          <w:szCs w:val="28"/>
          <w:lang w:eastAsia="en-AU"/>
        </w:rPr>
      </w:pPr>
      <w:r>
        <w:rPr>
          <w:rFonts w:eastAsia="Times New Roman" w:cs="Arial" w:ascii="Arial" w:hAnsi="Arial"/>
          <w:sz w:val="28"/>
          <w:szCs w:val="28"/>
          <w:lang w:eastAsia="en-AU"/>
        </w:rPr>
        <w:t>Expectations of Team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All communications with teams will be by email and a restricted Facebook group.  Please nominate an email address that is checked at least once per day.  A backup email address is required for a second person in case one person is on leave or unavail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120" w:after="0"/>
        <w:rPr/>
      </w:pPr>
      <w:r>
        <w:rPr>
          <w:rFonts w:eastAsia="Times New Roman" w:cs="Arial" w:ascii="Arial" w:hAnsi="Arial"/>
          <w:lang w:eastAsia="en-AU"/>
        </w:rPr>
        <w:t xml:space="preserve">Email </w:t>
      </w:r>
      <w:hyperlink r:id="rId2">
        <w:r>
          <w:rPr>
            <w:rStyle w:val="InternetLink"/>
            <w:rFonts w:eastAsia="Times New Roman" w:cs="Arial" w:ascii="Arial" w:hAnsi="Arial"/>
            <w:lang w:eastAsia="en-AU"/>
          </w:rPr>
          <w:t>Kontiki@sa.scouts.com.au</w:t>
        </w:r>
      </w:hyperlink>
      <w:r>
        <w:rPr>
          <w:rFonts w:eastAsia="Times New Roman" w:cs="Arial" w:ascii="Arial" w:hAnsi="Arial"/>
          <w:color w:val="339A9A"/>
          <w:lang w:eastAsia="en-AU"/>
        </w:rPr>
        <w:t xml:space="preserve"> </w:t>
      </w:r>
      <w:r>
        <w:rPr>
          <w:rFonts w:eastAsia="Times New Roman" w:cs="Arial" w:ascii="Arial" w:hAnsi="Arial"/>
          <w:lang w:eastAsia="en-AU"/>
        </w:rPr>
        <w:t>immediately if your raft team needs to withdra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By 14 February, teams need to pay the team entry fee of $2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Supporter fees can be paid 4 April  2013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Arial" w:hAnsi="Arial" w:eastAsia="Times New Roman" w:cs="Arial"/>
          <w:color w:val="339A9A"/>
          <w:lang w:eastAsia="en-AU"/>
        </w:rPr>
      </w:pPr>
      <w:r>
        <w:rPr>
          <w:rFonts w:eastAsia="Times New Roman" w:cs="Arial" w:ascii="Arial" w:hAnsi="Arial"/>
          <w:lang w:eastAsia="en-AU"/>
        </w:rPr>
        <w:t xml:space="preserve">Please enter data into the table above and email the document to </w:t>
      </w:r>
      <w:hyperlink r:id="rId3">
        <w:r>
          <w:rPr>
            <w:rStyle w:val="InternetLink"/>
            <w:rFonts w:eastAsia="Times New Roman" w:cs="Arial" w:ascii="Arial" w:hAnsi="Arial"/>
            <w:lang w:eastAsia="en-AU"/>
          </w:rPr>
          <w:t>Kontiki@sa.scouts.com.au</w:t>
        </w:r>
      </w:hyperlink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120" w:after="0"/>
        <w:rPr/>
      </w:pPr>
      <w:r>
        <w:rPr>
          <w:rFonts w:eastAsia="Times New Roman" w:cs="Arial" w:ascii="Arial" w:hAnsi="Arial"/>
          <w:lang w:eastAsia="en-AU"/>
        </w:rPr>
        <w:t>Please do not use handwriting, I want to copy the data into my records without retyping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AU"/>
    </w:rPr>
  </w:style>
  <w:style w:type="character" w:styleId="FooterChar">
    <w:name w:val="Footer Char"/>
    <w:qFormat/>
    <w:rPr>
      <w:sz w:val="22"/>
      <w:szCs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iki@sa.scouts.com.au" TargetMode="External"/><Relationship Id="rId3" Type="http://schemas.openxmlformats.org/officeDocument/2006/relationships/hyperlink" Target="mailto:Kontiki@sa.scouts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0:06:00Z</dcterms:created>
  <dc:creator>Carolyn</dc:creator>
  <dc:description/>
  <cp:keywords/>
  <dc:language>en-US</dc:language>
  <cp:lastModifiedBy>Ian Goldfinch</cp:lastModifiedBy>
  <dcterms:modified xsi:type="dcterms:W3CDTF">2012-11-30T00:10:00Z</dcterms:modified>
  <cp:revision>13</cp:revision>
  <dc:subject/>
  <dc:title/>
</cp:coreProperties>
</file>